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CLAUDIA MAZZACCHER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ittadella della Salute – Ex Campo di Marte - Lucc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 449678 - 3400044108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claudia.mazzaccher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23 novembre 1989 al 30 settembre 1992</w:t>
            </w:r>
            <w:r>
              <w:rPr>
                <w:rFonts w:cs="Calibri" w:ascii="Calibri" w:hAnsi="Calibri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tudio notarile dott. Fiammetta Chiarandini di La Spezia</w:t>
            </w:r>
            <w:r>
              <w:rPr>
                <w:rFonts w:cs="Calibri" w:ascii="Calibri" w:hAnsi="Calibri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addetta alla copiatura degli atti, disbrigo delle formalità di registrazione e pubblicazione degli atti, gestione dell’archivio clienti, ricevimento ed assistenza della clientel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7 Febbraio 2000 al 31 Maggio 2000 Ipermercato Carrefour, come addetta al controllo degli incass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5 Giugno 2000 al 15 Maggio 2001 incarico a tempo determinato come Assistente Amministrativo presso Azienda U.S.L. n. 3 di Pistoia - U.O. Contratti e Convenzioni-, esclusivo, full-tim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16 Maggio 2001 al 19 Marzo 2002, Rapporto di lavoro a tempo indeterminato come Assistente Amministrativo presso Azienda U.S.L. n. 11 di Empoli - U.O. Organizzazione e Sviluppo Risorse Umane- esclusivo, full-time; richiesta aspettativa senza assegni per vincita concorso presso altra A.S.L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19 Marzo 2002 al 31 maggio 2006 rapporto di lavoro a tempo indeterminato come Assistente Amministrativo presso Azienda U.S.L. n. 5 di Pisa - U.F. Sanità Pubblica Veterinaria – Zona Pisana, esclusivo, full-tim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l 1° Giugno 2006, e a tutt’oggi trasferimento alla ex Azienda U.S.L. n.2 di Lucca. Da maggio 2015 titolare di P.O. “Gestione stranieri territorio e strutture ospedaliere”</w:t>
            </w:r>
          </w:p>
          <w:p>
            <w:pPr>
              <w:pStyle w:val="ECVSubSectionHeading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seguimento Master di II livello “Management delle Aziende Sanitarie” presso la facoltà di Economia e Commercio dell’Università di Pisa in data 23 luglio 2010 con la discussione della tesi “Business intelligence developing nella reportistica aziendale: il caso dell’Azienda U.S.L. n.2 di Lucca” riportando la votazione di “Ottimo”.</w:t>
            </w:r>
          </w:p>
          <w:p>
            <w:pPr>
              <w:pStyle w:val="ECVOrganisationDetails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aurea in Economia Aziendale, della durata di 4 anni, conseguita in data 2 Luglio 2001 con la votazione di 101/110 presso la facoltà di Economia e Commercio Università di Pisa.</w:t>
            </w:r>
          </w:p>
          <w:p>
            <w:pPr>
              <w:pStyle w:val="ECVOrganisationDetails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Maturità tecnica commerciale, ragioniere, conseguita presso I.T.C. “M. Da Passano” di La Spezia con la votazione di 46/60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cenze in ambito di assistenza sanitaria ai cittadini stranieri e comunitari.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cenze in ambito progetto regionale carta sanitaria elettronic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Buone conoscenze informatiche del pacchetto Office (Excel, Word, Powerpoint, Access, Outlook), utilizzo di Internet Explorer e degli applicativi ministeriali inerenti la fatturazione di prestazioni rese a stranieri e rilascio modulistica europea. Buona conoscenza dei vari applicativi aziendali inerenti l’iscrizione al servizio sanitario regionale, ricover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* Conseguimento della Patente Europea del Computer (European Computer Driving License) presso l’I.T.A. Busdraghi di Lucca in data 29 Gennaio 2004.</w:t>
            </w:r>
          </w:p>
          <w:p>
            <w:pPr>
              <w:pStyle w:val="ECVOrganisationDetails"/>
              <w:spacing w:before="57" w:after="85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1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RightColumn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4789170" cy="61785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917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44"/>
                                    <w:gridCol w:w="1498"/>
                                    <w:gridCol w:w="1499"/>
                                    <w:gridCol w:w="1500"/>
                                    <w:gridCol w:w="1501"/>
                                  </w:tblGrid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3042" w:type="dxa"/>
                                        <w:gridSpan w:val="2"/>
                                        <w:tcBorders>
                                          <w:top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COMPRENSIO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9" w:type="dxa"/>
                                        <w:gridSpan w:val="2"/>
                                        <w:tcBorders>
                                          <w:top w:val="single" w:sz="8" w:space="0" w:color="C0C0C0"/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ARLA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top w:val="single" w:sz="8" w:space="0" w:color="C0C0C0"/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RODUZIONE SCRITT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1544" w:type="dxa"/>
                                        <w:tcBorders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Ascolt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Lettur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Interazion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SubHeading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 xml:space="preserve">Produzione oral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left w:val="single" w:sz="8" w:space="0" w:color="C0C0C0"/>
                                          <w:bottom w:val="single" w:sz="8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RightColumn"/>
                                          <w:spacing w:before="62" w:after="0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  <w:cantSplit w:val="true"/>
                                    </w:trPr>
                                    <w:tc>
                                      <w:tcPr>
                                        <w:tcW w:w="1544" w:type="dxa"/>
                                        <w:tcBorders>
                                          <w:bottom w:val="single" w:sz="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CVLanguageLevel"/>
                                          <w:spacing w:before="28" w:after="0"/>
                                          <w:rPr>
                                            <w:caps w:val="false"/>
                                            <w:smallCaps w:val="false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caps w:val="false"/>
                                            <w:smallCaps w:val="false"/>
                                            <w:lang w:val="it-IT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lang w:val="it-IT"/>
                                          </w:rPr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0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1" w:type="dxa"/>
                                        <w:tcBorders>
                                          <w:bottom w:val="single" w:sz="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1pt;height:48.65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RENSION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ARLATO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SCRIT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scolto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Lettura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terazione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Produzione orale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pacing w:before="62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t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LUCCA, 31 MARZO 2017                        CLAUDIA MAZZACCHERI____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basedOn w:val="Carpredefinitoparagrafo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1:00Z</dcterms:created>
  <dc:creator>f.mignoni</dc:creator>
  <dc:description/>
  <cp:keywords>Europass CV Cedefop</cp:keywords>
  <dc:language>en-US</dc:language>
  <cp:lastModifiedBy>Bacci</cp:lastModifiedBy>
  <cp:lastPrinted>2017-03-31T12:43:00Z</cp:lastPrinted>
  <dcterms:modified xsi:type="dcterms:W3CDTF">2017-04-04T09:11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